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«МИРСАНОВСКОЕ»</w:t>
      </w:r>
    </w:p>
    <w:p>
      <w:pPr>
        <w:pStyle w:val="Normal"/>
        <w:tabs>
          <w:tab w:val="clear" w:pos="708"/>
          <w:tab w:val="left" w:pos="2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2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2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 марта 2015                                                                                           № 7</w:t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ab/>
        <w:t xml:space="preserve">      с .Мирсаново</w:t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 организации  для  исполнения наказания в виде исправительных и обязательных  работ</w:t>
      </w:r>
    </w:p>
    <w:p>
      <w:pPr>
        <w:pStyle w:val="Normal"/>
        <w:tabs>
          <w:tab w:val="clear" w:pos="708"/>
          <w:tab w:val="left" w:pos="1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рганизацией для исполнения наказаний  в виде исправительных и обязательных работ на территории  сельского поселения  «Мирсановское»  Муниципальное казённое предприятие  «Луч», директор Казанцева Татьяна Юрьевна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исполнения наказания в виде исправительных работ  определить 1 рабочее место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ind w:left="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 сельского поселения «Мирсановское» от  07 марта  2013 года №31 считать утратившим си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анное постановление опубликовать на официальном  портале муниципального района «Шилкинский район» </w:t>
      </w:r>
      <w:r>
        <w:rPr>
          <w:sz w:val="28"/>
          <w:szCs w:val="28"/>
          <w:u w:val="single"/>
        </w:rPr>
        <w:t>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шилкинский .рф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 вступает в силу  после официального опублик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сельского поселения «Мирсановское» :                         С.Ф.Абра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53:00Z</dcterms:created>
  <dc:creator>Загвоскина Дина</dc:creator>
  <dc:description/>
  <cp:keywords/>
  <dc:language>en-US</dc:language>
  <cp:lastModifiedBy>11</cp:lastModifiedBy>
  <cp:lastPrinted>2015-03-11T10:49:00Z</cp:lastPrinted>
  <dcterms:modified xsi:type="dcterms:W3CDTF">2015-03-11T07:53:00Z</dcterms:modified>
  <cp:revision>2</cp:revision>
  <dc:subject/>
  <dc:title>              Администрация сельского поселения «Мирсановское»</dc:title>
</cp:coreProperties>
</file>